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щербин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Щербин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0.2025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плат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уда муниципальных служащ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щербиновского сель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ных окладов муниципальных служа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ощербино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04"/>
        <w:gridCol w:w="2110"/>
        <w:gridCol w:w="151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лей в месяц)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2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1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 категор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2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»</w:t>
      </w:r>
    </w:p>
    <w:p>
      <w:pPr>
        <w:pStyle w:val="Normal"/>
        <w:tabs>
          <w:tab w:val="clear" w:pos="708"/>
          <w:tab w:val="left" w:pos="8820" w:leader="none"/>
        </w:tabs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Новощерби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>В.Л. Гарбуз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Новощербиновского сельског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13.10.2025  № 3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плате</w:t>
            </w:r>
          </w:p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а муниципальных служащих</w:t>
            </w:r>
          </w:p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щербиновского сельского </w:t>
            </w:r>
          </w:p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ладов за классный чин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Новощерби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84"/>
        <w:gridCol w:w="2977"/>
        <w:gridCol w:w="4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го 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 за классный ч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Новощерби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>Щербиновского района</w:t>
        <w:tab/>
        <w:t>В.Л. Гарбу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11:00Z</dcterms:created>
  <dc:creator>Admin</dc:creator>
  <dc:description/>
  <cp:keywords/>
  <dc:language>en-US</dc:language>
  <cp:lastModifiedBy>Администрация</cp:lastModifiedBy>
  <cp:lastPrinted>2025-10-13T16:26:00Z</cp:lastPrinted>
  <dcterms:modified xsi:type="dcterms:W3CDTF">2025-10-13T12:28:00Z</dcterms:modified>
  <cp:revision>10</cp:revision>
  <dc:subject/>
  <dc:title/>
</cp:coreProperties>
</file>